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ычислительная математи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онспект лекц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pBdr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Основная задача квадратичного программирования и адаптация метода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иско</w:t>
      </w:r>
      <w:r>
        <w:rPr>
          <w:rFonts w:eastAsia="Times New Roman" w:cs="Times New Roman" w:ascii="Times New Roman" w:hAnsi="Times New Roman"/>
          <w:i/>
          <w:iCs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рейшего спуска к ее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1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вадратичные формы и их разновидности.</w:t>
      </w:r>
    </w:p>
    <w:p>
      <w:pPr>
        <w:pStyle w:val="Normal"/>
        <w:ind w:left="705"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Квадратичной формой</w:t>
      </w:r>
      <w:r>
        <w:rPr>
          <w:rFonts w:eastAsia="Times New Roman Cyr" w:cs="Times New Roman Cyr" w:ascii="Times New Roman Cyr" w:hAnsi="Times New Roman Cyr"/>
        </w:rPr>
        <w:t xml:space="preserve"> называется выражение</w:t>
      </w:r>
    </w:p>
    <w:p>
      <w:pPr>
        <w:pStyle w:val="Normal"/>
        <w:ind w:left="70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котор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переменные, а матриц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состоит из чисел, котор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зываются </w:t>
      </w:r>
      <w:r>
        <w:rPr>
          <w:rFonts w:eastAsia="Times New Roman Cyr" w:cs="Times New Roman Cyr" w:ascii="Times New Roman Cyr" w:hAnsi="Times New Roman Cyr"/>
          <w:i/>
          <w:iCs/>
        </w:rPr>
        <w:t>коэффициентами</w:t>
      </w:r>
      <w:r>
        <w:rPr>
          <w:rFonts w:eastAsia="Times New Roman Cyr" w:cs="Times New Roman Cyr" w:ascii="Times New Roman Cyr" w:hAnsi="Times New Roman Cyr"/>
        </w:rPr>
        <w:t xml:space="preserve"> квадратичной формы. Принято считать, что матриц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</w:rPr>
        <w:t xml:space="preserve"> симметрична, т.е.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Когда квадратичная форма обращается в нуль только на нулевых значениях переменных, ее называют </w:t>
      </w:r>
      <w:r>
        <w:rPr>
          <w:rFonts w:eastAsia="Times New Roman Cyr" w:cs="Times New Roman Cyr" w:ascii="Times New Roman Cyr" w:hAnsi="Times New Roman Cyr"/>
          <w:i/>
          <w:iCs/>
        </w:rPr>
        <w:t>определенной</w:t>
      </w:r>
      <w:r>
        <w:rPr>
          <w:rFonts w:eastAsia="Times New Roman Cyr" w:cs="Times New Roman Cyr" w:ascii="Times New Roman Cyr" w:hAnsi="Times New Roman Cyr"/>
        </w:rPr>
        <w:t xml:space="preserve">; в противном случае квадратичная форма называетс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еопределенной.  </w:t>
      </w:r>
      <w:r>
        <w:rPr>
          <w:rFonts w:eastAsia="Times New Roman Cyr" w:cs="Times New Roman Cyr" w:ascii="Times New Roman Cyr" w:hAnsi="Times New Roman Cyr"/>
        </w:rPr>
        <w:t>Если квадратичная форма, являясь определенной, принимает только неотрицатель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значения, то ее называют </w:t>
      </w:r>
      <w:r>
        <w:rPr>
          <w:rFonts w:eastAsia="Times New Roman Cyr" w:cs="Times New Roman Cyr" w:ascii="Times New Roman Cyr" w:hAnsi="Times New Roman Cyr"/>
          <w:i/>
          <w:iCs/>
        </w:rPr>
        <w:t>положительно определенной</w:t>
      </w:r>
      <w:r>
        <w:rPr>
          <w:rFonts w:eastAsia="Times New Roman Cyr" w:cs="Times New Roman Cyr" w:ascii="Times New Roman Cyr" w:hAnsi="Times New Roman Cyr"/>
        </w:rPr>
        <w:t>, а если все ее знач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еньше или равны нулю, то она называется </w:t>
      </w:r>
      <w:r>
        <w:rPr>
          <w:rFonts w:eastAsia="Times New Roman Cyr" w:cs="Times New Roman Cyr" w:ascii="Times New Roman Cyr" w:hAnsi="Times New Roman Cyr"/>
          <w:i/>
          <w:iCs/>
        </w:rPr>
        <w:t>отрицательно определенно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Когда в выражени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 для все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</w:rPr>
        <w:t xml:space="preserve"> выполняются равенств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, говорят, что вид квадратичной формы - </w:t>
      </w:r>
      <w:r>
        <w:rPr>
          <w:rFonts w:eastAsia="Times New Roman Cyr" w:cs="Times New Roman Cyr" w:ascii="Times New Roman Cyr" w:hAnsi="Times New Roman Cyr"/>
          <w:i/>
          <w:iCs/>
        </w:rPr>
        <w:t>диагональный.</w:t>
      </w:r>
      <w:r>
        <w:rPr>
          <w:rFonts w:eastAsia="Times New Roman Cyr" w:cs="Times New Roman Cyr" w:ascii="Times New Roman Cyr" w:hAnsi="Times New Roman Cyr"/>
        </w:rPr>
        <w:t xml:space="preserve"> Очевидно, что при диагональном виде квадратичной формы непосредственно из этого вида можно уяснить, явля-ется ли форма определенной и, если да, то какого знака. В общем же случае для ответа на такой вопрос принято сначала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ривести квадратичную фому к диагональному виду.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помним, что имеется в виду под этим действие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Выделим в квадратичной форме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 все слагаемые, содержа-щие переменную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едположим сначала, ч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</w:rPr>
        <w:t>. Тогда выделенную группу слагаемых мож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образовать так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Если теперь обозначи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</w:rPr>
        <w:t>то исходную квадратич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ю форму можно переписать в виде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сле чего описанную процедуру надо применить к той части квадратичной формы, которая описана под знаком последней суммы. И так далее, пока не по</w:t>
      </w:r>
      <w:r>
        <w:rPr>
          <w:rStyle w:val="AnnotationReference"/>
          <w:rFonts w:eastAsia="Times New Roman" w:cs="Times New Roman" w:ascii="Times New Roman" w:hAnsi="Times New Roman"/>
          <w:vanish w:val="false"/>
        </w:rPr>
        <w:commentReference w:id="0"/>
      </w:r>
      <w:r>
        <w:rPr>
          <w:rFonts w:eastAsia="Times New Roman Cyr" w:cs="Times New Roman Cyr" w:ascii="Times New Roman Cyr" w:hAnsi="Times New Roman Cyr"/>
        </w:rPr>
        <w:t>лучится диагональный вид.</w:t>
      </w:r>
    </w:p>
    <w:p>
      <w:pPr>
        <w:pStyle w:val="Header"/>
        <w:ind w:right="360" w:firstLine="36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 xml:space="preserve">В том же случае, когда в выражен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эффи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циент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, выбирают любо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не равный нулю и полагают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¹1,j </m:t>
              </m:r>
              <m: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{} 
} } {</m:t>
              </m:r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После такой замены уже возникает слагаемое с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и становится применима описанная ранее схем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</w:rPr>
        <w:t>2.Формулировка основной задачи квадратичного программир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Требуется найти минимум функции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которой квадратичная форм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 положительно определена, при ограничениях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ричем изначально предполагается, что ограничения задают область., содержащую внутренние точки, т.е. точки, обращающие все условия в строгие неравенств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</w:rPr>
        <w:t>3.Решение основной задачи квадратичного программирования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Решающим обстоятельством здесь является тот факт, что основная задача квадратичного программирования представляет собой частный случай основной задачи выпуклого программи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рования. Действительно, все ограничения </w:t>
      </w: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линейны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потому - выпуклые. Целевая функция - из-за требований, предъявляемых 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квадратичной форме, также является выпуклой. Наконец, наличие точки, удовлетворяющей всем ограничениям, - это тоже стандарт основной задачи вы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пуклого программир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практическом подходе к решению основной задачи квадратичного программирова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ния следует сначала найти исходное, нулевое, приближ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с помощью процедуры симп-лекс-метода для отыскания опорного решения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4.</w:t>
      </w:r>
      <w:r>
        <w:rPr>
          <w:rFonts w:eastAsia="Times New Roman Cyr" w:cs="Times New Roman Cyr" w:ascii="Times New Roman Cyr" w:hAnsi="Times New Roman Cyr"/>
          <w:b/>
          <w:bCs/>
        </w:rPr>
        <w:t>Пример решения основной задачи квадратичного программирования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сформулируем контрольный пример для проверки процедуры решения этой задачи. Итак, требуется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граничениях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Исходное приближение - это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. В качестве исходного знач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возьме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0.5. Проводя процедуру метода наискорейшего спуска, приходим к выводу, что решением является точка (1,0,1)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ri" w:date="0-00-00T00:00:00Z" w:initials="">
    <w:p>
      <w:r>
        <w:rPr>
          <w:rFonts w:ascii="NTHarmonica" w:hAnsi="NTHarmonica" w:eastAsia="NTHarmonica" w:cs="NTHarmonica"/>
          <w:color w:val="auto"/>
          <w:sz w:val="20"/>
          <w:szCs w:val="20"/>
          <w:lang w:eastAsia="en-US" w:bidi="en-US" w:val="ru-RU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7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7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7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7</w:t>
    </w:r>
  </w:p>
  <w:p>
    <w:pPr>
      <w:pStyle w:val="Head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4:57:00Z</dcterms:created>
  <dc:creator>Ari</dc:creator>
  <dc:description/>
  <dc:language>en-US</dc:language>
  <cp:lastModifiedBy>A.A.</cp:lastModifiedBy>
  <cp:lastPrinted>1997-06-08T22:39:00Z</cp:lastPrinted>
  <dcterms:modified xsi:type="dcterms:W3CDTF">2002-05-15T18:09:00Z</dcterms:modified>
  <cp:revision>22</cp:revision>
  <dc:subject/>
  <dc:title>Вычислительная математика</dc:title>
</cp:coreProperties>
</file>